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5406449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0021588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